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 главы Оленьевского сельского поселения Сучкова А.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Оленьевского сельского поселения 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2 марта 2015 года              </w:t>
        <w:tab/>
        <w:t xml:space="preserve">            с. Оленье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 культуры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Оленьевского сельского поселения утвержден решением Совета депутатов Оленьевского сельского поселения в установленный Бюджетным кодексом РФ срок – до начала финансового года – 25.12.2013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бюджет был утвержден по доходам в сумме 4 млн.руб, по расходам – 4 млн.руб. В течение 2014 года  решениями Совета депутатов Оленьевского сельского поселения неоднократно вносились корректировки плановых показателей, таким образом было внесено 12 изменений и дополнений. Постоянная и последовательная работа в течение года позволила с учетом привлечения сил и средств из бюджетов других уровней увеличить плановые назначения по доходам на 1 632 тыс.руб, по расходам на 1 848 тыс.руб. Окончательные плановые размеры бюждета 2014 года составили: по доходам – 5 660 тыс.руб, по расходам – 5 875 тыс.руб. Имеется дефицит бюджета в размере 215 тыс.руб, образованный за счет остатков не использованных денежных средств в 2013г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поселения исполнена в сумме 5 397 тыс.руб или на 95,4 %,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овым и неналоговым доходам – 1 463 тыс.руб (85,4% плана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м поступлениям от бюджетов вышестоящих уровней – 3 934 тыс.руб ( 99,7%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обственной доходной базе бюджета занимают доходы в виде арендной платы (48,5 %), который исполнен к годовому плану на 100 %, в суммовом выражении это 708,8  тыс.руб. На втором месте в структуре доходов занимают поступления по НДФЛ – 19%, в суммовом выражении – 287 тыс.руб. Далее идут поступления по земельному налогу – 17 % (249,3 тыс.руб), доходы от продажи земельных участков – 6,3% (92,7 тыс.руб), единый сельхозналог – 5,2% (90 тыс.руб), денежные взыскания (штрафы) -1,8% (26,4 тыс.руб), налог на имущество – 1,5% (21,6 тыс.руб). Все остальные виды доходов не превышали 1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оставляющая доходной части – это безвозмездные поступления от бюджетов других уровней, которая включает в себ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тации бюджетам поселений на выравнивание бюджетной обеспеченности – 1 469 тыс.руб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убсидии поселениям на обеспечение сбалансированности местных бюджетов – 2 099 тыс.руб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убвенции бюджетам поселений на осуществление первичного воинского учета на территориях, где отсутствуют военные комиссариаты – 52 тыс.руб, - прочие межбюджетные трансферты, передаваемые бюджетам поселений ( административная комиссия) – 3 тыс.руб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чие межбюджетные трансферты, передаваемые бюджетам поселений ( премия работникам учреждений культуры) – 210 тыс.руб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поселений ( на поддержку учреждений культуры- лучшее учреждение культуры) – 100 тыс.руб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о расходам исполнен на 88,7%. Наибольший удельный вес в расходах бюджета на первом месте расходы по ЖКХ 19,6% ( 1022 тыс.руб), на втором месте – расходы на другие общегосударственные расходы , это приобретение насоса для подъема воды из скважин и прочих расходных материалов для снабжения населения питьевой водой – 1,7% (93 тыс.руб), на ГО и ЧС – 2,4% (127 тыс.руб), на проведение выборов 0,8% (40 тыс.руб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б экономических статьях расходов, то это: заработная плата и начисления – 1 806 тыс.руб (34,7 %). Оставшиеся 573 тыс.руб (11%) были использованы: на приобретение здания котельной – 4,4% (227 тыс.руб) на бензин – 124 тыс.руб, связь – 26 тыс.руб, канцелярские товары – 7,5 тыс.руб, на арендную плату за помещение – 124 тыс.руб, возмещение затрат за газ – 47,5 тыс.руб, содержание имущества – 37 тыс.руб. Заработная плата в течение всего года выплачивалась своевремен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другие общегосударственные расходы средства были направлены на ремонт и содержания имущества(здание котельной) - 6,5% (339 тыс руб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Национальная экономика» средства были направлены на межбюджетные трансферты на осуществление полномочий по градостроительной деятельности – 5 тыс.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азделу расходов ЖКХ средства были направлены на оплату уличного освещения – 226 тыс.руб, обслуживание уличного освещения – 77 тыс.руб, на приобретение ламп светодиодных 61,7 тыс.руб.,что позволит экономить на электроэнергии более 50%. Благоустройство и содержание в чистоте поселение – 237 тыс.руб, межевание земельного участка – 19 тыс.руб, страхование автомобиля ОСАГО – 8 тыс.руб, бензин и диз топливо – 70 тыс.руб, запчасти к трактору ДТ-75 – 6 тыс.руб, масла – 16 тыс.руб, известь – 3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отрасли «Культура» из бюджета поселения финансировалось 2 учреждения культуры : МКУК «Дом культуры» и МКУК «Библиотека Оленьевского сельского поселения. На их содержание в 2014 году направлено 1241 тыс.руб, в том числе на заработную плату – 910 тыс.руб.из них 210 тыс. руб из областного бюджета премия работникам куль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расходов «Средства массовой информации» средства были направлены на публикацию в газете информационных материалов – 16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итогом отчетного 2014 года является то, что в сложных финансовых ситуациях при острой недостаточности финансовых средств, предпринимаемые меры со стороны Администрации и Совета депутатов в процессе исполнения бюджета поселения позволили практически в полном объеме обеспечить финансирование приоритетных направлений расходов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25:00Z</dcterms:created>
  <dc:creator>марс</dc:creator>
  <dc:description/>
  <cp:keywords/>
  <dc:language>en-US</dc:language>
  <cp:lastModifiedBy>444</cp:lastModifiedBy>
  <dcterms:modified xsi:type="dcterms:W3CDTF">2015-03-11T08:25:00Z</dcterms:modified>
  <cp:revision>2</cp:revision>
  <dc:subject/>
  <dc:title>Отчет  главы Оленьевского сельского поселения Сучкова А</dc:title>
</cp:coreProperties>
</file>